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ind w:left="0" w:right="0" w:hanging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ind w:left="0" w:right="0" w:hanging="0"/>
        <w:jc w:val="center"/>
        <w:rPr/>
      </w:pPr>
      <w:r>
        <w:rPr/>
        <w:t>ANNEXE N° II</w:t>
      </w:r>
    </w:p>
    <w:p>
      <w:pPr>
        <w:pStyle w:val="Heading9"/>
        <w:spacing w:before="0" w:after="0"/>
        <w:ind w:left="0" w:right="0" w:hanging="0"/>
        <w:jc w:val="center"/>
        <w:rPr/>
      </w:pPr>
      <w:r>
        <w:rPr/>
      </w:r>
    </w:p>
    <w:p>
      <w:pPr>
        <w:pStyle w:val="Heading9"/>
        <w:spacing w:before="0" w:after="0"/>
        <w:ind w:left="0" w:right="0" w:hanging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12_33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009098791"/>
      <w:bookmarkStart w:id="9" w:name="__Fieldmark__12_2009098791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__Fieldmark__13_33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009098791"/>
      <w:bookmarkStart w:id="11" w:name="__Fieldmark__13_2009098791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268" w:right="416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4145" cy="4289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4145" cy="428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35pt;height:337.75pt;mso-wrap-distance-left:7.05pt;mso-wrap-distance-right:7.05pt;mso-wrap-distance-top:0pt;mso-wrap-distance-bottom:0pt;margin-top:-0.65pt;mso-position-vertical-relative:text;margin-left:65.3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ind w:left="0" w:right="0" w:hanging="0"/>
        <w:jc w:val="center"/>
        <w:rPr/>
      </w:pPr>
      <w:r>
        <w:rPr/>
      </w:r>
    </w:p>
    <w:p>
      <w:pPr>
        <w:pStyle w:val="Heading9"/>
        <w:spacing w:before="0" w:after="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2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2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3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3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ind w:left="0" w:right="0" w:hanging="0"/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Heading1"/>
        <w:pBdr>
          <w:bottom w:val="single" w:sz="8" w:space="2" w:color="000000"/>
        </w:pBdr>
        <w:ind w:left="0" w:right="0" w:hanging="0"/>
        <w:jc w:val="center"/>
        <w:rPr/>
      </w:pPr>
      <w:r>
        <w:rPr/>
        <w:t>ANNEXE N° IV</w:t>
      </w:r>
    </w:p>
    <w:p>
      <w:pPr>
        <w:pStyle w:val="Heading9"/>
        <w:spacing w:before="0" w:after="0"/>
        <w:ind w:left="0" w:right="0" w:hanging="0"/>
        <w:jc w:val="center"/>
        <w:rPr/>
      </w:pPr>
      <w:r>
        <w:rPr/>
      </w:r>
    </w:p>
    <w:p>
      <w:pPr>
        <w:pStyle w:val="Heading9"/>
        <w:spacing w:before="0" w:after="0"/>
        <w:ind w:left="0" w:right="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ind w:left="0" w:right="0" w:hanging="0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</w:tbl>
    <w:p>
      <w:pPr>
        <w:pStyle w:val="Normal"/>
        <w:rPr/>
      </w:pPr>
      <w:r>
        <w:rPr/>
      </w:r>
      <w:bookmarkStart w:id="16" w:name="__Fieldmark__1824_1858083635"/>
      <w:bookmarkStart w:id="17" w:name="Texte3811"/>
      <w:bookmarkStart w:id="18" w:name="__Fieldmark__1825_18"/>
      <w:bookmarkStart w:id="19" w:name="__Fieldmark__1825_1858083635"/>
      <w:bookmarkStart w:id="20" w:name="__Fieldmark__1827_18"/>
      <w:bookmarkStart w:id="21" w:name="__Fieldmark__1827_1858083635"/>
      <w:bookmarkStart w:id="22" w:name="Texte4511"/>
      <w:bookmarkStart w:id="23" w:name="__Fieldmark__1829_18"/>
      <w:bookmarkStart w:id="24" w:name="__Fieldmark__1829_1858083635"/>
      <w:bookmarkStart w:id="25" w:name="Texte4611"/>
      <w:bookmarkStart w:id="26" w:name="__Fieldmark__1832_18"/>
      <w:bookmarkStart w:id="27" w:name="Texte6811"/>
      <w:bookmarkStart w:id="28" w:name="__Fieldmark__1832_1858083635"/>
      <w:bookmarkStart w:id="29" w:name="Texte3911"/>
      <w:bookmarkStart w:id="30" w:name="__Fieldmark__1833_18"/>
      <w:bookmarkStart w:id="31" w:name="__Fieldmark__1833_1858083635"/>
      <w:bookmarkStart w:id="32" w:name="__Fieldmark__1835_18"/>
      <w:bookmarkStart w:id="33" w:name="__Fieldmark__1835_1858083635"/>
      <w:bookmarkStart w:id="34" w:name="Texte4811"/>
      <w:bookmarkStart w:id="35" w:name="__Fieldmark__1837_18"/>
      <w:bookmarkStart w:id="36" w:name="__Fieldmark__1837_1858083635"/>
      <w:bookmarkStart w:id="37" w:name="Texte4911"/>
      <w:bookmarkStart w:id="38" w:name="__Fieldmark__1839_18"/>
      <w:bookmarkStart w:id="39" w:name="Texte6911"/>
      <w:bookmarkStart w:id="40" w:name="__Fieldmark__1839_1858083635"/>
      <w:bookmarkStart w:id="41" w:name="Texte4011"/>
      <w:bookmarkStart w:id="42" w:name="__Fieldmark__1841_18"/>
      <w:bookmarkStart w:id="43" w:name="__Fieldmark__1841_1858083635"/>
      <w:bookmarkStart w:id="44" w:name="Texte7011"/>
      <w:bookmarkStart w:id="45" w:name="__Fieldmark__1843_18"/>
      <w:bookmarkStart w:id="46" w:name="__Fieldmark__1843_1858083635"/>
      <w:bookmarkStart w:id="47" w:name="Texte5111"/>
      <w:bookmarkStart w:id="48" w:name="__Fieldmark__1845_18"/>
      <w:bookmarkStart w:id="49" w:name="__Fieldmark__1845_1858083635"/>
      <w:bookmarkStart w:id="50" w:name="Texte5211"/>
      <w:bookmarkStart w:id="51" w:name="__Fieldmark__1847_18"/>
      <w:bookmarkStart w:id="52" w:name="__Fieldmark__1847_1858083635"/>
      <w:bookmarkStart w:id="53" w:name="Texte4111"/>
      <w:bookmarkStart w:id="54" w:name="__Fieldmark__1849_18"/>
      <w:bookmarkStart w:id="55" w:name="__Fieldmark__1849_1858083635"/>
      <w:bookmarkStart w:id="56" w:name="Texte7111"/>
      <w:bookmarkStart w:id="57" w:name="__Fieldmark__1851_18"/>
      <w:bookmarkStart w:id="58" w:name="__Fieldmark__1851_1858083635"/>
      <w:bookmarkStart w:id="59" w:name="Texte5411"/>
      <w:bookmarkStart w:id="60" w:name="__Fieldmark__1853_18"/>
      <w:bookmarkStart w:id="61" w:name="__Fieldmark__1853_1858083635"/>
      <w:bookmarkStart w:id="62" w:name="Texte5511"/>
      <w:bookmarkStart w:id="63" w:name="__Fieldmark__1856_18"/>
      <w:bookmarkStart w:id="64" w:name="__Fieldmark__1856_1858083635"/>
      <w:bookmarkStart w:id="65" w:name="Texte4211"/>
      <w:bookmarkStart w:id="66" w:name="__Fieldmark__1857_18"/>
      <w:bookmarkStart w:id="67" w:name="__Fieldmark__1857_1858083635"/>
      <w:bookmarkStart w:id="68" w:name="__Fieldmark__1859_18"/>
      <w:bookmarkStart w:id="69" w:name="__Fieldmark__1859_1858083635"/>
      <w:bookmarkStart w:id="70" w:name="Texte5711"/>
      <w:bookmarkStart w:id="71" w:name="__Fieldmark__1861_18"/>
      <w:bookmarkStart w:id="72" w:name="__Fieldmark__1861_1858083635"/>
      <w:bookmarkStart w:id="73" w:name="Texte5811"/>
      <w:bookmarkStart w:id="74" w:name="__Fieldmark__1863_18"/>
      <w:bookmarkStart w:id="75" w:name="Texte7211"/>
      <w:bookmarkStart w:id="76" w:name="__Fieldmark__1863_1858083635"/>
      <w:bookmarkStart w:id="77" w:name="Texte4311"/>
      <w:bookmarkStart w:id="78" w:name="__Fieldmark__1864_18"/>
      <w:bookmarkStart w:id="79" w:name="__Fieldmark__1864_1858083635"/>
      <w:bookmarkStart w:id="80" w:name="__Fieldmark__1866_18"/>
      <w:bookmarkStart w:id="81" w:name="__Fieldmark__1866_1858083635"/>
      <w:bookmarkStart w:id="82" w:name="Texte6011"/>
      <w:bookmarkStart w:id="83" w:name="__Fieldmark__1868_18"/>
      <w:bookmarkStart w:id="84" w:name="__Fieldmark__1868_1858083635"/>
      <w:bookmarkStart w:id="85" w:name="Texte6111"/>
      <w:bookmarkStart w:id="86" w:name="__Fieldmark__1824_1858083635"/>
      <w:bookmarkStart w:id="87" w:name="Texte3811"/>
      <w:bookmarkStart w:id="88" w:name="__Fieldmark__1825_18"/>
      <w:bookmarkStart w:id="89" w:name="__Fieldmark__1825_1858083635"/>
      <w:bookmarkStart w:id="90" w:name="__Fieldmark__1827_18"/>
      <w:bookmarkStart w:id="91" w:name="__Fieldmark__1827_1858083635"/>
      <w:bookmarkStart w:id="92" w:name="Texte4511"/>
      <w:bookmarkStart w:id="93" w:name="__Fieldmark__1829_18"/>
      <w:bookmarkStart w:id="94" w:name="__Fieldmark__1829_1858083635"/>
      <w:bookmarkStart w:id="95" w:name="Texte4611"/>
      <w:bookmarkStart w:id="96" w:name="__Fieldmark__1832_18"/>
      <w:bookmarkStart w:id="97" w:name="Texte6811"/>
      <w:bookmarkStart w:id="98" w:name="__Fieldmark__1832_1858083635"/>
      <w:bookmarkStart w:id="99" w:name="Texte3911"/>
      <w:bookmarkStart w:id="100" w:name="__Fieldmark__1833_18"/>
      <w:bookmarkStart w:id="101" w:name="__Fieldmark__1833_1858083635"/>
      <w:bookmarkStart w:id="102" w:name="__Fieldmark__1835_18"/>
      <w:bookmarkStart w:id="103" w:name="__Fieldmark__1835_1858083635"/>
      <w:bookmarkStart w:id="104" w:name="Texte4811"/>
      <w:bookmarkStart w:id="105" w:name="__Fieldmark__1837_18"/>
      <w:bookmarkStart w:id="106" w:name="__Fieldmark__1837_1858083635"/>
      <w:bookmarkStart w:id="107" w:name="Texte4911"/>
      <w:bookmarkStart w:id="108" w:name="__Fieldmark__1839_18"/>
      <w:bookmarkStart w:id="109" w:name="Texte6911"/>
      <w:bookmarkStart w:id="110" w:name="__Fieldmark__1839_1858083635"/>
      <w:bookmarkStart w:id="111" w:name="Texte4011"/>
      <w:bookmarkStart w:id="112" w:name="__Fieldmark__1841_18"/>
      <w:bookmarkStart w:id="113" w:name="__Fieldmark__1841_1858083635"/>
      <w:bookmarkStart w:id="114" w:name="Texte7011"/>
      <w:bookmarkStart w:id="115" w:name="__Fieldmark__1843_18"/>
      <w:bookmarkStart w:id="116" w:name="__Fieldmark__1843_1858083635"/>
      <w:bookmarkStart w:id="117" w:name="Texte5111"/>
      <w:bookmarkStart w:id="118" w:name="__Fieldmark__1845_18"/>
      <w:bookmarkStart w:id="119" w:name="__Fieldmark__1845_1858083635"/>
      <w:bookmarkStart w:id="120" w:name="Texte5211"/>
      <w:bookmarkStart w:id="121" w:name="__Fieldmark__1847_18"/>
      <w:bookmarkStart w:id="122" w:name="__Fieldmark__1847_1858083635"/>
      <w:bookmarkStart w:id="123" w:name="Texte4111"/>
      <w:bookmarkStart w:id="124" w:name="__Fieldmark__1849_18"/>
      <w:bookmarkStart w:id="125" w:name="__Fieldmark__1849_1858083635"/>
      <w:bookmarkStart w:id="126" w:name="Texte7111"/>
      <w:bookmarkStart w:id="127" w:name="__Fieldmark__1851_18"/>
      <w:bookmarkStart w:id="128" w:name="__Fieldmark__1851_1858083635"/>
      <w:bookmarkStart w:id="129" w:name="Texte5411"/>
      <w:bookmarkStart w:id="130" w:name="__Fieldmark__1853_18"/>
      <w:bookmarkStart w:id="131" w:name="__Fieldmark__1853_1858083635"/>
      <w:bookmarkStart w:id="132" w:name="Texte5511"/>
      <w:bookmarkStart w:id="133" w:name="__Fieldmark__1856_18"/>
      <w:bookmarkStart w:id="134" w:name="__Fieldmark__1856_1858083635"/>
      <w:bookmarkStart w:id="135" w:name="Texte4211"/>
      <w:bookmarkStart w:id="136" w:name="__Fieldmark__1857_18"/>
      <w:bookmarkStart w:id="137" w:name="__Fieldmark__1857_1858083635"/>
      <w:bookmarkStart w:id="138" w:name="__Fieldmark__1859_18"/>
      <w:bookmarkStart w:id="139" w:name="__Fieldmark__1859_1858083635"/>
      <w:bookmarkStart w:id="140" w:name="Texte5711"/>
      <w:bookmarkStart w:id="141" w:name="__Fieldmark__1861_18"/>
      <w:bookmarkStart w:id="142" w:name="__Fieldmark__1861_1858083635"/>
      <w:bookmarkStart w:id="143" w:name="Texte5811"/>
      <w:bookmarkStart w:id="144" w:name="__Fieldmark__1863_18"/>
      <w:bookmarkStart w:id="145" w:name="Texte7211"/>
      <w:bookmarkStart w:id="146" w:name="__Fieldmark__1863_1858083635"/>
      <w:bookmarkStart w:id="147" w:name="Texte4311"/>
      <w:bookmarkStart w:id="148" w:name="__Fieldmark__1864_18"/>
      <w:bookmarkStart w:id="149" w:name="__Fieldmark__1864_1858083635"/>
      <w:bookmarkStart w:id="150" w:name="__Fieldmark__1866_18"/>
      <w:bookmarkStart w:id="151" w:name="__Fieldmark__1866_1858083635"/>
      <w:bookmarkStart w:id="152" w:name="Texte6011"/>
      <w:bookmarkStart w:id="153" w:name="__Fieldmark__1868_18"/>
      <w:bookmarkStart w:id="154" w:name="__Fieldmark__1868_1858083635"/>
      <w:bookmarkStart w:id="155" w:name="Texte6111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-BoldMT">
    <w:charset w:val="00"/>
    <w:family w:val="swiss"/>
    <w:pitch w:val="variable"/>
  </w:font>
  <w:font w:name="ArialMT">
    <w:charset w:val="00"/>
    <w:family w:val="swiss"/>
    <w:pitch w:val="variable"/>
  </w:font>
  <w:font w:name="Wingdings-Regular">
    <w:charset w:val="00"/>
    <w:family w:val="roman"/>
    <w:pitch w:val="variable"/>
  </w:font>
  <w:font w:name="Calibri-Italic">
    <w:charset w:val="00"/>
    <w:family w:val="roman"/>
    <w:pitch w:val="variable"/>
  </w:font>
  <w:font w:name="Calibri-Light">
    <w:charset w:val="00"/>
    <w:family w:val="roman"/>
    <w:pitch w:val="variable"/>
  </w:font>
  <w:font w:name="SymbolMT">
    <w:charset w:val="00"/>
    <w:family w:val="roman"/>
    <w:pitch w:val="variable"/>
  </w:font>
  <w:font w:name="Calibri">
    <w:charset w:val="00"/>
    <w:family w:val="roman"/>
    <w:pitch w:val="variable"/>
  </w:font>
  <w:font w:name="Calibri-Bold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 – Réfection du parking avions et de la bretelle K11 de la base aérienne de la sécurité civile à l’aéroport de Nîmes-Garons </w:t>
    </w:r>
  </w:p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8"/>
        <w:szCs w:val="18"/>
        <w:shd w:fill="FFFFFF" w:val="clear"/>
      </w:rPr>
      <w:t>SGAMISUD-AOO-2025-07-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1">
    <w:name w:val="Hyperlink1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Strong">
    <w:name w:val="Strong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81">
    <w:name w:val="fontstyle81"/>
    <w:qFormat/>
    <w:rPr>
      <w:rFonts w:ascii="Arial-BoldMT" w:hAnsi="Arial-BoldMT" w:eastAsia="Times New Roman" w:cs="Arial-BoldMT"/>
      <w:b/>
      <w:bCs/>
      <w:i w:val="false"/>
      <w:iCs w:val="false"/>
      <w:color w:val="000000"/>
      <w:sz w:val="20"/>
      <w:szCs w:val="20"/>
    </w:rPr>
  </w:style>
  <w:style w:type="character" w:styleId="Fontstyle71">
    <w:name w:val="fontstyle71"/>
    <w:qFormat/>
    <w:rPr>
      <w:rFonts w:ascii="ArialMT" w:hAnsi="ArialMT" w:eastAsia="Times New Roman" w:cs="ArialMT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Wingdings-Regular" w:hAnsi="Wingdings-Regular" w:eastAsia="Times New Roman" w:cs="Wingdings-Regular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Calibri-Italic" w:hAnsi="Calibri-Italic" w:eastAsia="Times New Roman" w:cs="Calibri-Italic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Calibri-Light" w:hAnsi="Calibri-Light" w:eastAsia="Times New Roman" w:cs="Calibri-Light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SymbolMT" w:hAnsi="SymbolMT" w:eastAsia="Times New Roman" w:cs="SymbolMT"/>
      <w:b w:val="false"/>
      <w:bCs w:val="false"/>
      <w:i w:val="false"/>
      <w:iCs w:val="false"/>
      <w:color w:val="808080"/>
      <w:sz w:val="16"/>
      <w:szCs w:val="16"/>
    </w:rPr>
  </w:style>
  <w:style w:type="character" w:styleId="Fontstyle21">
    <w:name w:val="fontstyle21"/>
    <w:qFormat/>
    <w:rPr>
      <w:rFonts w:ascii="Calibri" w:hAnsi="Calibri" w:eastAsia="Times New Roman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Calibri-Bold" w:hAnsi="Calibri-Bold" w:eastAsia="Times New Roman" w:cs="Calibri-Bold"/>
      <w:b/>
      <w:bCs/>
      <w:i w:val="false"/>
      <w:iCs w:val="false"/>
      <w:color w:val="000000"/>
      <w:sz w:val="20"/>
      <w:szCs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1">
    <w:name w:val="Body Text Indent1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1">
    <w:name w:val="TOC 1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1">
    <w:name w:val="TOC 31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1">
    <w:name w:val="TOC 41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1">
    <w:name w:val="Corps de texte 21"/>
    <w:basedOn w:val="Normal"/>
    <w:qFormat/>
    <w:pPr/>
    <w:rPr>
      <w:b/>
      <w:bCs/>
    </w:rPr>
  </w:style>
  <w:style w:type="paragraph" w:styleId="Corpsdetexte32">
    <w:name w:val="Corps de texte 32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offigures">
    <w:name w:val="table of figures"/>
    <w:basedOn w:val="Normal"/>
    <w:qFormat/>
    <w:pPr/>
    <w:rPr/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NSimSun" w:cs="Arial"/>
      <w:color w:val="auto"/>
      <w:kern w:val="0"/>
      <w:sz w:val="20"/>
      <w:szCs w:val="20"/>
      <w:lang w:val="fr-F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4:51:27Z</dcterms:created>
  <dc:creator/>
  <dc:description/>
  <dc:language>en-US</dc:language>
  <cp:lastModifiedBy/>
  <cp:revision>1</cp:revision>
  <dc:subject/>
  <dc:title> </dc:title>
</cp:coreProperties>
</file>